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60917568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557989822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832028058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698045876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891269462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20183122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755317748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333261780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372855511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151483546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443022728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537659766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75326286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537204866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439300421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644917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977697622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96721415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736164246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217324118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837769971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2070956557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222110320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81205512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958361137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279709632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530367084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409756805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38336679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330994339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6284951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65335906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067202994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58714237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528353670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165721187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640595627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