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575136142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685059978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726237656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41543252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971039473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091085952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738158266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845706077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974886322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568289913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941563794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730734761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726985437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399425539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041014651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421226876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470939610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148284011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2021090607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080063772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1367457676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857073245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440243718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880988777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58453873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200781730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99110126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811531040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702938516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673350165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84339478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426697998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833208800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032260080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638898816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91667371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712001672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