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9342636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1923095642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874619125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1353278254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425518582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273805449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582865336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1277743107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016945321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27237460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1347788627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1190011366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832939040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1853098614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944469778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797472429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444674724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201109719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1824379879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1802208580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890067984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362716971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2064593566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1075389991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1267700229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337064664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312387765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602622735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992899988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764543099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265773510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906552010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425902726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753711122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651178287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756975499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958940891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