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621497728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280147146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263186527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556296606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301907862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408772697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528701204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946239062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18927144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608540545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34372266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180635705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859881265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628930775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462756847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971795667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425970184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072907584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216729983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539165151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245906471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513577293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973463487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628110780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009944967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904108309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16808191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325965653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897692992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542387766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638067199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15825323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520634519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888784785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628206778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174217433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898300915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