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484395057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82523603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358791048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026064877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906633815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178675076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657692478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768778306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30559233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48012177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829855731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535164714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009619886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833587645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305849830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889399939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640541336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577686425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659455273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387195550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882604379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2070375715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771281938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518977675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744809630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211975555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561932871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672820026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907717330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361129077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277320256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307161920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791925909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768593740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329664818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660893647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519235848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