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595442019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2122825150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582103648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476057077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263086399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057717995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973797146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210951612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3943837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1292811455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21540130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669140049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898087404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833338995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901617396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2071506883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1328055893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16725148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894027851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872040750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2141537763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975351589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719872403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71598793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187333130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913879332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716786936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84753414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802164219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35346523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344351637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958403449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407643241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223048038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2079846147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1691753712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518056212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