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297389005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1130031988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272334671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558968237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97652090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814833744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1239195095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161481443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332499020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884933774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499328367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2077558302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860130812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1673212529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842491144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974408662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60727084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994725278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1549328967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147766935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913332122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619419339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770916066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1363198196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626712176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665376138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582849421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865079040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1881433285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765794788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2123352356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966275997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2130512345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069868846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561032528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687320817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709533380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